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Projekt 12.02.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  <w:u w:val="single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Rewitalizacja dworca kolejowego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>„</w:t>
      </w:r>
      <w:r>
        <w:rPr>
          <w:rFonts w:cs="Calibri" w:ascii="Calibri" w:hAnsi="Calibri"/>
          <w:sz w:val="22"/>
          <w:szCs w:val="24"/>
          <w:u w:val="single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ewitalizacja miejskich obszarów i ciągów komunikacyjnych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Kobiet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Chojnicki Dzień Seniorów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pół Budżetu i Rynku Pracy: godz. 11.30-13.00 (moderacja M. Dutkowski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Podkreślono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, które powinny być przedyskutowane i uzgodnione na warsztacie, a także przypisane do celów strategicznych i podrzęd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Marek Dutkowski</dc:creator>
  <dc:description/>
  <cp:keywords/>
  <dc:language>en-US</dc:language>
  <cp:lastModifiedBy>Twoja nazwa użytkownika</cp:lastModifiedBy>
  <dcterms:modified xsi:type="dcterms:W3CDTF">2013-02-06T06:55:00Z</dcterms:modified>
  <cp:revision>2</cp:revision>
  <dc:subject/>
  <dc:title/>
</cp:coreProperties>
</file>